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llegato 3 – Scheda di Sintesi – Deliberazione ANAC n. 213/202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L NUCLEO DI VALUTAZIO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emesso che ai sensi del D. Lgs. n. 33/2013 e del D.Lgs. n. 97/2016 le PP.AA. sono chiamati a verificare il rispetto della normativa sulla trasparenza. L’ANAC, per l’anno 2020 ha dettato le indicazioni applicative  della verifica con la deliberazione n. 213/2020. Il termine di pubblicazione dopo una proroga dovuta al periodo emergenziale Covid-19 e stato fissato al 31.07.2020.  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ata di svolgimento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a rilevazione doveva essere effettuata il 30.06.2020 lo scrivente nucleo di valutazione è stato nominato il 16.07.2020 ed quindi è stata effettuata il 27.07.2020. In data odierna si procede alla redazione dell’allegato 1.1 – Documento di attestazione  e Allegato 3 scheda di sintesi secondo gli schemi allegati alla deliberazione ANAC n. 213/2020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Estensione della rilevazione a strutture autonome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n sono presenti nell’ente uffici periferici, articolazioni o corpi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Procedure e modalità seguite per la rilevazion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L’attività di verifica è avvenuto secondo le indicazioni ANAC contenute nell’allegato 4 della succitata deliberazione n. 213/2020 e del contenuto delle FAQ pubblicate dall’ANAC in materia di trasparenza sull’applicazione del D. Lgs. n. 33/2013 e del D. Lgs. n. 97/2016. Sono stati analizzati sia i documenti messi a disposizione dall’ente che le banche dati oggetto di attestazione nonché i documenti di programmazione finanziaria, l’esito dei controlli successivi sugli atti amministrativi, i cc.dd.ii., i rilievi della Corte dei Conti ed i pareri dell’organo di revisione. Si sottolinea che date le dimensioni dell’ente non vi è alcuna unità di personale dedicata interamente alle attività connesse alla trasparenza. 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spetti critici riscontrati nel corso della rilevazio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ente ha intrapreso da alcuni anni la pubblicazione dei dati e dei documenti inerenti la Sezione Amministrazione Trasparente delle 23 sottosezioni di I° livello e le relative sottosezioni di II° livello, raggiungendo complessivamente discreti risultati. Si constata tuttavia la mancata pubblicazione di alcuni documenti e/o dati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zione allegat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n si ritiene opportuno allegare alcuna documentazio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i 27.07.202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F.to Il Nucleo  di Valutazio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(Dr. Venanzi Mario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3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  <w:lang w:val="en-GB"/>
      </w:rPr>
    </w:pPr>
    <w:r>
      <w:rPr>
        <w:i/>
        <w:iCs/>
        <w:sz w:val="16"/>
        <w:szCs w:val="16"/>
        <w:lang w:val="en-GB"/>
      </w:rPr>
      <w:t>______________________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1728" w:hRule="atLeast"/>
      </w:trPr>
      <w:tc>
        <w:tcPr>
          <w:tcW w:w="9900" w:type="dxa"/>
          <w:tcBorders/>
          <w:vAlign w:val="bottom"/>
        </w:tcPr>
        <w:tbl>
          <w:tblPr>
            <w:tblW w:w="976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360"/>
            <w:gridCol w:w="8400"/>
          </w:tblGrid>
          <w:tr>
            <w:trPr>
              <w:trHeight w:val="1728" w:hRule="atLeast"/>
            </w:trPr>
            <w:tc>
              <w:tcPr>
                <w:tcW w:w="136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color w:val="000000"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color w:val="000000"/>
                    <w:sz w:val="22"/>
                    <w:szCs w:val="22"/>
                  </w:rPr>
                  <w:drawing>
                    <wp:anchor behindDoc="1" distT="0" distB="0" distL="0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12800" cy="108712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4" t="-33" r="-44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12800" cy="10871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tbl>
                <w:tblPr>
                  <w:tblW w:w="1220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220"/>
                </w:tblGrid>
                <w:tr>
                  <w:trPr>
                    <w:trHeight w:val="1728" w:hRule="atLeast"/>
                  </w:trPr>
                  <w:tc>
                    <w:tcPr>
                      <w:tcW w:w="1220" w:type="dxa"/>
                      <w:tcBorders/>
                      <w:vAlign w:val="bottom"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840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Book Antiqua" w:hAnsi="Book Antiqua" w:cs="Book Antiqua"/>
                    <w:color w:val="000000"/>
                    <w:sz w:val="36"/>
                    <w:szCs w:val="36"/>
                  </w:rPr>
                </w:pPr>
                <w:r>
                  <w:rPr>
                    <w:rFonts w:cs="Book Antiqua" w:ascii="Book Antiqua" w:hAnsi="Book Antiqua"/>
                    <w:color w:val="000000"/>
                    <w:sz w:val="36"/>
                    <w:szCs w:val="36"/>
                  </w:rPr>
                  <w:t xml:space="preserve">COMUNE DI MONTEVARCHI  </w:t>
                </w:r>
              </w:p>
              <w:p>
                <w:pPr>
                  <w:pStyle w:val="Normal"/>
                  <w:jc w:val="center"/>
                  <w:rPr>
                    <w:rFonts w:ascii="Book Antiqua" w:hAnsi="Book Antiqua" w:cs="Book Antiqua"/>
                    <w:color w:val="000000"/>
                    <w:sz w:val="36"/>
                    <w:szCs w:val="36"/>
                  </w:rPr>
                </w:pPr>
                <w:r>
                  <w:rPr>
                    <w:rFonts w:cs="Book Antiqua" w:ascii="Book Antiqua" w:hAnsi="Book Antiqua"/>
                    <w:color w:val="000000"/>
                    <w:sz w:val="36"/>
                    <w:szCs w:val="36"/>
                  </w:rPr>
                </w:r>
              </w:p>
              <w:p>
                <w:pPr>
                  <w:pStyle w:val="Normal"/>
                  <w:rPr>
                    <w:rFonts w:ascii="Book Antiqua" w:hAnsi="Book Antiqua" w:cs="Book Antiqua"/>
                    <w:color w:val="000000"/>
                    <w:sz w:val="36"/>
                    <w:szCs w:val="36"/>
                  </w:rPr>
                </w:pPr>
                <w:r>
                  <w:rPr>
                    <w:rFonts w:cs="Book Antiqua" w:ascii="Book Antiqua" w:hAnsi="Book Antiqua"/>
                    <w:color w:val="000000"/>
                  </w:rPr>
                  <w:t xml:space="preserve">Segretario generale                                                        </w:t>
                </w:r>
                <w:r>
                  <w:rPr>
                    <w:rFonts w:cs="Book Antiqua" w:ascii="Book Antiqua" w:hAnsi="Book Antiqua"/>
                    <w:color w:val="000000"/>
                    <w:sz w:val="36"/>
                    <w:szCs w:val="36"/>
                  </w:rPr>
                  <w:t xml:space="preserve">                                                             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cs="Tahoma"/>
      <w:b w:val="false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  <w:color w:val="1D212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b/>
    </w:rPr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itolo5Carattere">
    <w:name w:val="Titolo 5 Carattere"/>
    <w:basedOn w:val="Carpredefinitoparagrafo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1"/>
    <w:qFormat/>
    <w:rPr>
      <w:b/>
      <w:bCs/>
      <w:sz w:val="32"/>
      <w:szCs w:val="24"/>
    </w:rPr>
  </w:style>
  <w:style w:type="character" w:styleId="Provvnumart">
    <w:name w:val="provv_numart"/>
    <w:basedOn w:val="Carpredefinitoparagrafo"/>
    <w:qFormat/>
    <w:rPr/>
  </w:style>
  <w:style w:type="character" w:styleId="Provvrubrica">
    <w:name w:val="provv_rubrica"/>
    <w:basedOn w:val="Carpredefinitoparagrafo"/>
    <w:qFormat/>
    <w:rPr/>
  </w:style>
  <w:style w:type="character" w:styleId="Provvvigore">
    <w:name w:val="provv_vigore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Nessunaspaziatura">
    <w:name w:val="Nessuna spaziatura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pacing w:lineRule="auto" w:line="360" w:before="0" w:after="120"/>
      <w:ind w:firstLine="539"/>
      <w:textAlignment w:val="baseline"/>
    </w:pPr>
    <w:rPr>
      <w:rFonts w:ascii="Trebuchet MS" w:hAnsi="Trebuchet MS" w:eastAsia="SimSun;宋体" w:cs="Mangal;Courier New"/>
      <w:kern w:val="2"/>
      <w:sz w:val="21"/>
      <w:lang w:bidi="hi-IN"/>
    </w:rPr>
  </w:style>
  <w:style w:type="paragraph" w:styleId="Paragrafoelenco">
    <w:name w:val="Paragrafo elenco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00:00Z</dcterms:created>
  <dc:creator>Riccobono Vincenzo</dc:creator>
  <dc:description/>
  <dc:language>en-US</dc:language>
  <cp:lastModifiedBy>segretario</cp:lastModifiedBy>
  <cp:lastPrinted>2020-07-27T12:05:00Z</cp:lastPrinted>
  <dcterms:modified xsi:type="dcterms:W3CDTF">2020-07-27T10:06:00Z</dcterms:modified>
  <cp:revision>6</cp:revision>
  <dc:subject/>
  <dc:title/>
</cp:coreProperties>
</file>