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omic Sans MS" w:ascii="Comic Sans MS" w:hAnsi="Comic Sans MS"/>
        </w:rPr>
        <w:object w:dxaOrig="3075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95pt;height:62.8pt" filled="f" o:ole="">
            <v:imagedata r:id="rId3" o:title=""/>
          </v:shape>
          <o:OLEObject Type="Embed" ProgID="" ShapeID="ole_rId2" DrawAspect="Content" ObjectID="_1703634685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MONTEVARCHI</w:t>
      </w:r>
    </w:p>
    <w:p>
      <w:pPr>
        <w:pStyle w:val="Normal"/>
        <w:jc w:val="center"/>
        <w:rPr/>
      </w:pPr>
      <w:r>
        <w:rPr/>
        <w:t>(PROVINCIA DI AREZZ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ALBO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BENEFICIARI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ANNO 2011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GGE 30 DICEMBRE 1991 N. 4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RVIZI EDUCATIVI</w:t>
      </w:r>
    </w:p>
    <w:tbl>
      <w:tblPr>
        <w:tblW w:w="98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0"/>
        <w:gridCol w:w="2694"/>
        <w:gridCol w:w="1979"/>
        <w:gridCol w:w="2740"/>
        <w:gridCol w:w="2077"/>
      </w:tblGrid>
      <w:tr>
        <w:trPr>
          <w:trHeight w:val="645" w:hRule="atLeast"/>
        </w:trPr>
        <w:tc>
          <w:tcPr>
            <w:tcW w:w="9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NCO BENEFICIARI - ASILO NIDO - ANNO 2011</w:t>
            </w:r>
          </w:p>
        </w:tc>
      </w:tr>
      <w:tr>
        <w:trPr>
          <w:trHeight w:val="60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LITA' BENEFICI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TOTALE ANNUO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IGHIOLEANU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DRAGOS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60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QIR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TMIR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4,39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LA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RGO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7,5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VINI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CARLO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OT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LI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95,5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ARFAOU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TAF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52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RRO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75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CARDI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KO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203,03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GNOL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LO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9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ANAJ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DIAN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AC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E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12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N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IS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73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OLE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IOAN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71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VINO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O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.29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STOR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.02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LANCO POLANCO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SSET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92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NDER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.58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MANELLI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86,82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SSI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I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8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NGH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ESH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380,00</w:t>
            </w:r>
          </w:p>
        </w:tc>
      </w:tr>
      <w:tr>
        <w:trPr>
          <w:trHeight w:val="6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ASH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LIR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RETTA ASILO NIDO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.730,00</w:t>
            </w:r>
          </w:p>
        </w:tc>
      </w:tr>
      <w:tr>
        <w:trPr>
          <w:trHeight w:val="78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.674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172"/>
        <w:gridCol w:w="3255"/>
        <w:gridCol w:w="2966"/>
      </w:tblGrid>
      <w:tr>
        <w:trPr>
          <w:trHeight w:val="275" w:hRule="atLeast"/>
        </w:trPr>
        <w:tc>
          <w:tcPr>
            <w:tcW w:w="9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NCO BENEFICIARI SERVIZI SCOLASTICI - ANNO 2011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orto liquidato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J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ONID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EGRETT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 FABIAN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USHAJ                                                                          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ATO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IES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2,5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ELM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,25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TIER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ELEN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CCH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,25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AS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ELA LAUR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TIC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2,75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CERRA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IN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AMOR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OUFIK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6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 SLIMAN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HOUCIN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LELLO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,25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NAPARTE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CETT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RZ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EL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2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ROZZO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SALB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OF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4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CCA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N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0,7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'AMICO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GINI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9,25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PASQUALE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2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 ROSA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2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PIETRO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RCU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1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RCU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7,4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RCU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2,5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KHA L.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V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FATEH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DELMALEK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ZONE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ETT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ETA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HAEL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6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JZAJ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DIR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RRO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0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RON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8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J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IR 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,5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ALL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I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NELL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SIM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B 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DINE BHAHIM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L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CNE FRDAY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5,5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ISH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IN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AN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6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J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ER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CARDO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CENZ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G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SA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TIN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S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I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HAJ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IR 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,5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LAN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CARL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UCC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FAELL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OL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SA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DELATI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USLIN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IR 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7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FRA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DIN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ELL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GR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PAR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ALJ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MUSTAFA'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N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TROCCH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SEPP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9,2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ETTO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SEPP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2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AZZ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8,7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YE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SMANE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RANTA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INA LOREN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LLO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1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DEDIN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JTIM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MUELL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ZI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,75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DINA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 TERES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LAR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NI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2,7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NO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T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VERI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IM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0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INO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EZ G.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45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GH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HARAMPAL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BU 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C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70,25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ASH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AN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O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JD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CCIN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A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2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GNAN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O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,5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SSOFI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AL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25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928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0:00Z</dcterms:created>
  <dc:creator>michettis</dc:creator>
  <dc:description/>
  <cp:keywords/>
  <dc:language>en-US</dc:language>
  <cp:lastModifiedBy>michettis</cp:lastModifiedBy>
  <cp:lastPrinted>2012-04-20T09:31:00Z</cp:lastPrinted>
  <dcterms:modified xsi:type="dcterms:W3CDTF">2012-04-20T07:33:00Z</dcterms:modified>
  <cp:revision>4</cp:revision>
  <dc:subject/>
  <dc:title> </dc:title>
</cp:coreProperties>
</file>